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ame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e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view of Mono-hybrid Cross Proble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tall pea plant (Tt) is crossed with a short pea plant (tt).  What will the cross look like? _____________ x 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reate a punnet square to predict the probability of the cro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26"/>
      </w:tblGrid>
      <w:tr>
        <w:trPr>
          <w:trHeight w:val="83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is the genotype for homozygous dominant? 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is the chance the offspring will be homozygous dominant? 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is the genotype of heterozygous? 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is the chance the offspring will be heterozygous? 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is the genotype of homozygous recessive? 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is the chance the offspring will be homozygous recessive? 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is the chance the offspring will be short? 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is the chance the offspring will be tall? 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is the genotypic ratio? 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is the phenotypic ratio? 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ross a white guinea pig Ww with another white guinea pig Ww.  Both parents carry a gene for blackness (w) which is not expres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reate a punnet square to predict the probability of the cro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26"/>
      </w:tblGrid>
      <w:tr>
        <w:trPr>
          <w:trHeight w:val="83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is the genotype for homozygous dominant? 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is the chance the offspring will be homozygous dominant? 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is the genotype of heterozygous? 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is the chance the offspring will be heterozygous? 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is the genotype of homozygous recessive? 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is the chance the offspring will be homozygous recessive? 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is the chance the offspring will be white? 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is the chance the offspring will be black? 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is the genotypic ratio? 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is the phenotypic ratio?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shorthorn cattle, some are red, some are white and others are roan (pink).  Neither red nor white are domina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name for this lack of dominance?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ross a roan bull with a white cow. _____________ x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reate a punnet square to predict the probability of the cro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26"/>
      </w:tblGrid>
      <w:tr>
        <w:trPr>
          <w:trHeight w:val="83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What is the genotype of the red cow? 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What is the chance the offspring will be red? 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What is the genotype of the roan cow? 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What is the chance the offspring will be roan? 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What is the genotype of the white cow? 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What is the chance the offspring will be white? 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is the genotypic ratio? 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is the phenotypic ratio? ____________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8:57:00Z</dcterms:created>
  <dc:creator>me</dc:creator>
  <dc:description/>
  <cp:keywords/>
  <dc:language>en-US</dc:language>
  <cp:lastModifiedBy>me</cp:lastModifiedBy>
  <dcterms:modified xsi:type="dcterms:W3CDTF">2008-04-15T16:48:00Z</dcterms:modified>
  <cp:revision>4</cp:revision>
  <dc:subject/>
  <dc:title>A Review of Mono-hybrid Cross Problems</dc:title>
</cp:coreProperties>
</file>